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3-7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C recall and apply multiplication facts through 12 X 1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ountain Math Flipchart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Daily Teks 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When have you used patterns in math? How have patterns helped you?  Complete these patterns and discuss…6X (10 +0)   6X (10+1)  6X (10+2)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Multiples of 10 are easy to remember because they follow a simple pattern. What is the pattern for the one’s digit. What is the pattern for the 10’s digit?  Try another pattern…8X 10 +1….  Have the students write the patterns on index cards and discus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Index card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How can you use this method to find 11X11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Student book p. 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for  3-7 successmaker, Teks review cent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enter Card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how patterns can help you in multipli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pages 82-83  choose which problems to do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p. 82-83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0:58:00Z</dcterms:created>
  <dc:creator>lcisd</dc:creator>
  <dc:description/>
  <dc:language>en-US</dc:language>
  <cp:lastModifiedBy>Lisa</cp:lastModifiedBy>
  <cp:lastPrinted>2008-10-03T12:16:00Z</cp:lastPrinted>
  <dcterms:modified xsi:type="dcterms:W3CDTF">2009-10-05T00:58:00Z</dcterms:modified>
  <cp:revision>2</cp:revision>
  <dc:subject/>
  <dc:title>Mathematics Daily Lesson Plan</dc:title>
</cp:coreProperties>
</file>